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52850" cy="2647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0" w:before="30" w:after="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Кукрыниксы</w:t>
      </w:r>
      <w:r>
        <w:rPr>
          <w:rFonts w:cs="Arial" w:ascii="Arial" w:hAnsi="Arial"/>
          <w:color w:val="000000"/>
          <w:sz w:val="28"/>
          <w:szCs w:val="28"/>
        </w:rPr>
        <w:t xml:space="preserve"> - творческий союз трёх художников: Куприянова, Крылова и Соколова. Помимо совместной работы их связывала студенческая дружба. Они писали как вместе, так и врозь (пейзажи), иллюстрировали художественные произведения. Широкую известность получили благодаря карикатурам и плакатам в годы войны. После войны создали картину, показывающую участь героев своих военных карикатур - "Конец".</w:t>
      </w:r>
    </w:p>
    <w:p>
      <w:pPr>
        <w:pStyle w:val="Normal"/>
        <w:shd w:fill="FFFFFF" w:val="clear"/>
        <w:spacing w:lineRule="atLeast" w:line="270" w:before="3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6191250" cy="47815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52:00Z</dcterms:created>
  <dc:creator>ЗО</dc:creator>
  <dc:description/>
  <dc:language>en-US</dc:language>
  <cp:lastModifiedBy>ЗО</cp:lastModifiedBy>
  <dcterms:modified xsi:type="dcterms:W3CDTF">2015-03-30T12:56:00Z</dcterms:modified>
  <cp:revision>1</cp:revision>
  <dc:subject/>
  <dc:title/>
</cp:coreProperties>
</file>